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3666240534"/>
            <w:bookmarkStart w:id="1" w:name="__Fieldmark__0_3666240534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3666240534"/>
            <w:bookmarkStart w:id="3" w:name="__Fieldmark__1_3666240534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3666240534"/>
            <w:bookmarkStart w:id="5" w:name="__Fieldmark__2_3666240534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3666240534"/>
            <w:bookmarkStart w:id="7" w:name="__Fieldmark__3_3666240534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3666240534"/>
            <w:bookmarkStart w:id="9" w:name="__Fieldmark__12_3666240534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3666240534"/>
            <w:bookmarkStart w:id="11" w:name="__Fieldmark__13_3666240534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3666240534"/>
            <w:bookmarkStart w:id="13" w:name="__Fieldmark__14_3666240534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3666240534"/>
            <w:bookmarkStart w:id="15" w:name="__Fieldmark__15_3666240534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3666240534"/>
            <w:bookmarkStart w:id="17" w:name="__Fieldmark__16_3666240534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3666240534"/>
            <w:bookmarkStart w:id="19" w:name="__Fieldmark__17_3666240534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3666240534"/>
            <w:bookmarkStart w:id="21" w:name="__Fieldmark__18_3666240534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3666240534"/>
            <w:bookmarkStart w:id="23" w:name="__Fieldmark__57_3666240534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3666240534"/>
            <w:bookmarkStart w:id="25" w:name="__Fieldmark__60_3666240534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3666240534"/>
            <w:bookmarkStart w:id="27" w:name="__Fieldmark__62_3666240534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3666240534"/>
            <w:bookmarkStart w:id="29" w:name="__Fieldmark__231_3666240534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3666240534"/>
            <w:bookmarkStart w:id="31" w:name="__Fieldmark__232_3666240534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3666240534"/>
            <w:bookmarkStart w:id="33" w:name="__Fieldmark__233_3666240534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3666240534"/>
            <w:bookmarkStart w:id="35" w:name="__Fieldmark__234_3666240534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3666240534"/>
            <w:bookmarkStart w:id="37" w:name="__Fieldmark__235_3666240534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3666240534"/>
            <w:bookmarkStart w:id="39" w:name="__Fieldmark__237_3666240534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3666240534"/>
            <w:bookmarkStart w:id="41" w:name="__Fieldmark__238_3666240534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3666240534"/>
            <w:bookmarkStart w:id="43" w:name="__Fieldmark__240_3666240534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3666240534"/>
            <w:bookmarkStart w:id="45" w:name="__Fieldmark__241_3666240534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3666240534"/>
            <w:bookmarkStart w:id="47" w:name="__Fieldmark__242_3666240534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3666240534"/>
            <w:bookmarkStart w:id="49" w:name="__Fieldmark__249_3666240534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3666240534"/>
            <w:bookmarkStart w:id="51" w:name="__Fieldmark__250_3666240534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